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760984208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758467788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796043442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989153107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497195862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966304738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548440129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558838062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145388315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1452643340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59359726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713367797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585026569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1857702009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994468416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2127092156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1295633202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22892742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81816040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1430100608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047263421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790737654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971715778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326456209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1169609052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1697174456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1264196120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1243183482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929803331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947188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1210907272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188289315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1335185344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568393791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2030468678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1351643953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1690928829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398729478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213242708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261107314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154521554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1694745639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1021022954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839224929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317804008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34194518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954381886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390725530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770827824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966622477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1997199737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360074962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823612549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88858850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2031924986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811275137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701768861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